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514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17982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960665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